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60"/>
        <w:gridCol w:w="2340"/>
        <w:gridCol w:w="1260"/>
        <w:gridCol w:w="1260"/>
        <w:gridCol w:w="2876"/>
        <w:gridCol w:w="780"/>
        <w:gridCol w:w="1250"/>
        <w:gridCol w:w="730"/>
        <w:gridCol w:w="1260"/>
        <w:gridCol w:w="1260"/>
      </w:tblGrid>
      <w:tr>
        <w:trPr>
          <w:trHeight w:val="1418" w:hRule="atLeast"/>
        </w:trPr>
        <w:tc>
          <w:tcPr>
            <w:tcW w:w="15736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Аксай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проекте Решения Собрания депутатов Аксайского района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Аксайского района  на 2017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23" w:hRule="atLeast"/>
        </w:trPr>
        <w:tc>
          <w:tcPr>
            <w:tcW w:w="1573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, предоставленные бюджету Аксайского района, для обеспечения осуществления органами местного самоуправления 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х государственных полномочий на плановый период 2018 и 2019 годов</w:t>
            </w:r>
          </w:p>
        </w:tc>
      </w:tr>
      <w:tr>
        <w:trPr>
          <w:trHeight w:val="23" w:hRule="atLeast"/>
        </w:trPr>
        <w:tc>
          <w:tcPr>
            <w:tcW w:w="1573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3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24,7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24,7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5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4,7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1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2,1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4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2,4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8,7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99,0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3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721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4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, городских округов, городских и сельских поселений на плановый период 2018 и 2019 год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7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,3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 и городских округов на плановый период 2018 и 2019 год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,3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8,7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бюджетам муниципальных районов  и городских округов на плановый период 2018 и 2019 год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плановый период 2018 и 2019 годов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9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1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6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2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9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2,0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</w:t>
              <w:br/>
              <w:t>полномочий по предоставлению мер социальной поддержки детей-сирот и детей, оставшихся без попечения родителей,</w:t>
              <w:br/>
              <w:t>лиц из числа детей-сирот и детей, оставшихся без попечения родителей, предусмотренных пунктами 1, 11, 12, 13</w:t>
              <w:br/>
              <w:t>статьи 132 Областного закона от 22 октября 2004 года № 165-ЗС «О социальной поддержке детства</w:t>
              <w:br/>
              <w:t>в Ростовской области»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4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9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2,0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6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34,1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34,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6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14,1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6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8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8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6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6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5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926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20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9,3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плановый период 2018 и 2019 годов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9,3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5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29,3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0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9,9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9,9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3,9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7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7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6,7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4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1,6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 бюджетам муниципальных районов и городских округов  на плановый период 2018 и 2019 годов на осуществление полномочий по выплате пособия на ребенк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1,6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59,6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4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2,2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2,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2,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5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226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5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 xml:space="preserve"> бюджетам муниципальных районов и городских округов на плановый период 2018 и 2019 год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5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7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7,5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R08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7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7,5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6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5,1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6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5,1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61,1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   № 181-ФЗ «О социальной защите инвалидов в Российской Федерации»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34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 субвенции </w:t>
              <w:br/>
              <w:t>бюджетам муниципальных районов и городских округов на 2017 год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0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6,3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плату жилищно-коммунальных услуг отдельным категориям граждан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6,3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4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526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7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27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9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9,5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9,5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7,5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2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2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193,6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</w:t>
              <w:br/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193,6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2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204,0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>бюджетам муниципальных районов и городских округов на плановый период 2018 и 2019 годов</w:t>
              <w:br/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203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2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204,0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8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 867,3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8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 86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(W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32:00Z</dcterms:created>
  <dc:creator>Клюшникова</dc:creator>
  <dc:description/>
  <cp:keywords/>
  <dc:language>en-US</dc:language>
  <cp:lastModifiedBy>Imango9</cp:lastModifiedBy>
  <cp:lastPrinted>2016-12-01T10:18:00Z</cp:lastPrinted>
  <dcterms:modified xsi:type="dcterms:W3CDTF">2016-12-01T06:19:00Z</dcterms:modified>
  <cp:revision>8</cp:revision>
  <dc:subject/>
  <dc:title/>
</cp:coreProperties>
</file>